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</w:rPr>
        <w:t>zgodzie na przetwarzanie danych osobowych dla celów postępowania kwalifikacyjnego na stanowisko Prezesa Zarządu spółki P.U.P. „TRANS-NET” S.A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a, niżej podpisany/a…………………………………………………………………...……….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ieszkały/a …………………………………………………………………………...………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gitymujący/a się dowodem osobistym seria …………… Nr ………………...……………… 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</w:rPr>
        <w:t xml:space="preserve">wydanym przez ……………………………………………………………...…………………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 związku z udziałem w postępowaniu kwalifikacyjnym </w:t>
      </w:r>
      <w:bookmarkStart w:id="0" w:name="_Hlk532546501"/>
      <w:r>
        <w:rPr>
          <w:rFonts w:cs="Calibri" w:ascii="Calibri" w:hAnsi="Calibri"/>
        </w:rPr>
        <w:t xml:space="preserve">na stanowisko Prezesa Zarządu Spółki </w:t>
      </w:r>
      <w:bookmarkEnd w:id="0"/>
      <w:r>
        <w:rPr>
          <w:rFonts w:cs="Calibri" w:ascii="Calibri" w:hAnsi="Calibri"/>
          <w:b/>
        </w:rPr>
        <w:t xml:space="preserve">P.U.P. „TRANS-NET” S.A. </w:t>
      </w:r>
      <w:r>
        <w:rPr>
          <w:rFonts w:cs="Calibri" w:ascii="Calibri" w:hAnsi="Calibri"/>
        </w:rPr>
        <w:t xml:space="preserve">wyrażam/nie wyrażam* zgodę </w:t>
      </w:r>
      <w:bookmarkStart w:id="1" w:name="_Hlk532546472"/>
      <w:r>
        <w:rPr>
          <w:rFonts w:cs="Calibri" w:ascii="Calibri" w:hAnsi="Calibri"/>
        </w:rPr>
        <w:t xml:space="preserve">na przetwarzanie danych osobowych dla celów przedmiotowego postępowania kwalifikacyjnego. </w:t>
      </w:r>
      <w:bookmarkEnd w:id="1"/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ab/>
        <w:tab/>
        <w:tab/>
        <w:tab/>
        <w:t>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miejscowość, data)</w:t>
        <w:tab/>
        <w:tab/>
        <w:tab/>
        <w:tab/>
        <w:tab/>
        <w:tab/>
        <w:t xml:space="preserve">(podpis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* niepotrzebne skreśl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CharacterStyle1">
    <w:name w:val="Character Style 1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3:51:00Z</dcterms:created>
  <dc:creator>Urząd Miejski</dc:creator>
  <dc:description/>
  <cp:keywords/>
  <dc:language>en-US</dc:language>
  <cp:lastModifiedBy>Krzysztof</cp:lastModifiedBy>
  <cp:lastPrinted>2010-12-07T10:12:00Z</cp:lastPrinted>
  <dcterms:modified xsi:type="dcterms:W3CDTF">2024-09-05T13:51:00Z</dcterms:modified>
  <cp:revision>2</cp:revision>
  <dc:subject/>
  <dc:title>Oświadczenie kandydata o korzystaniu z pełni praw publicznych</dc:title>
</cp:coreProperties>
</file>